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4"/>
              <w:snapToGrid w:val="false"/>
              <w:jc w:val="center"/>
              <w:rPr>
                <w:color w:val="FF0000"/>
                <w:sz w:val="28"/>
              </w:rPr>
            </w:pPr>
            <w:r>
              <w:rPr/>
              <w:drawing>
                <wp:inline distT="0" distB="0" distL="0" distR="0">
                  <wp:extent cx="49720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 xml:space="preserve">СЕССИЯ  от </w:t>
            </w:r>
            <w:r>
              <w:rPr>
                <w:bCs/>
                <w:sz w:val="28"/>
              </w:rPr>
              <w:t>_</w:t>
            </w:r>
            <w:r>
              <w:rPr>
                <w:bCs/>
                <w:sz w:val="28"/>
                <w:u w:val="single"/>
              </w:rPr>
              <w:t>25.11.2015</w:t>
            </w:r>
            <w:r>
              <w:rPr>
                <w:bCs/>
                <w:sz w:val="28"/>
              </w:rPr>
              <w:t>_</w:t>
            </w:r>
            <w:r>
              <w:rPr>
                <w:b/>
                <w:bCs/>
                <w:sz w:val="28"/>
              </w:rPr>
              <w:t xml:space="preserve"> № </w:t>
            </w:r>
            <w:r>
              <w:rPr>
                <w:bCs/>
                <w:sz w:val="28"/>
              </w:rPr>
              <w:t>_</w:t>
            </w:r>
            <w:r>
              <w:rPr>
                <w:bCs/>
                <w:sz w:val="28"/>
                <w:u w:val="single"/>
              </w:rPr>
              <w:t>3</w:t>
            </w:r>
            <w:r>
              <w:rPr>
                <w:bCs/>
                <w:sz w:val="28"/>
              </w:rPr>
              <w:t>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  <w:u w:val="single"/>
              </w:rPr>
            </w:pPr>
            <w:r>
              <w:rPr>
                <w:b/>
                <w:bCs/>
                <w:sz w:val="2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</w:rPr>
              <w:t>от _</w:t>
            </w:r>
            <w:r>
              <w:rPr>
                <w:bCs/>
                <w:sz w:val="28"/>
                <w:u w:val="single"/>
              </w:rPr>
              <w:t>25.11.2015</w:t>
            </w:r>
            <w:r>
              <w:rPr>
                <w:bCs/>
                <w:sz w:val="28"/>
              </w:rPr>
              <w:t>_                                                                      № _</w:t>
            </w:r>
            <w:r>
              <w:rPr>
                <w:bCs/>
                <w:sz w:val="28"/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отдельных показателей индикативного плана 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муниципального образования                                                                                                     Тимашевский район на 2015 год и плановый период 2016 и 2017 годов            за 9 месяцев 2015 года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остановлением Законодательного Собрания Краснодарского края от 19 ноября 2014 года № 1302-П «Об </w:t>
      </w:r>
      <w:r>
        <w:rPr>
          <w:sz w:val="28"/>
          <w:szCs w:val="28"/>
        </w:rPr>
        <w:t xml:space="preserve">индикативном плане социально-экономического  развития </w:t>
      </w:r>
      <w:r>
        <w:rPr>
          <w:color w:val="000000"/>
          <w:spacing w:val="-1"/>
          <w:sz w:val="28"/>
          <w:szCs w:val="28"/>
        </w:rPr>
        <w:t xml:space="preserve">Краснодарского края на 2015 год и на плановый период 2016 и 2017 годов», </w:t>
      </w:r>
      <w:r>
        <w:rPr>
          <w:color w:val="000000"/>
          <w:spacing w:val="4"/>
          <w:sz w:val="28"/>
          <w:szCs w:val="28"/>
        </w:rPr>
        <w:t xml:space="preserve">во исполнение статьи 9 Закона Краснодарского края от 10 </w:t>
      </w:r>
      <w:r>
        <w:rPr>
          <w:color w:val="000000"/>
          <w:sz w:val="28"/>
          <w:szCs w:val="28"/>
        </w:rPr>
        <w:t xml:space="preserve">июля 2001 года № 384-КЗ «О прогнозировании, индикативном планировании </w:t>
      </w:r>
      <w:r>
        <w:rPr>
          <w:color w:val="000000"/>
          <w:spacing w:val="1"/>
          <w:sz w:val="28"/>
          <w:szCs w:val="28"/>
        </w:rPr>
        <w:t xml:space="preserve">и программах социально-экономического развития Краснодарского края», в </w:t>
      </w:r>
      <w:r>
        <w:rPr>
          <w:color w:val="000000"/>
          <w:spacing w:val="-1"/>
          <w:sz w:val="28"/>
          <w:szCs w:val="28"/>
        </w:rPr>
        <w:t xml:space="preserve">соответствии со статьей 25 Устава муниципального образования Тимашевский район, </w:t>
      </w:r>
      <w:r>
        <w:rPr>
          <w:sz w:val="28"/>
          <w:szCs w:val="28"/>
        </w:rPr>
        <w:t>заслушав и обсудив информацию об исполнении отдельных показателей индикативного плана социально-экономического развития муниципального образования Тимашевский район на 2015 год и плановый период 2016 - 2017 годов за 9 месяцев 2015 года,</w:t>
      </w:r>
      <w:r>
        <w:rPr>
          <w:color w:val="000000"/>
          <w:spacing w:val="1"/>
          <w:sz w:val="28"/>
          <w:szCs w:val="28"/>
        </w:rPr>
        <w:t xml:space="preserve"> Совет муниципального образования Тимашевский район р е ш и л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  <w:szCs w:val="28"/>
        </w:rPr>
        <w:t>об исполнении отдельных показателей индикативного плана социально-экономического развития муниципального образования Тимашевский район на 2015 год и плановый период 2016 - 2017 годов за 9 месяцев 2015 года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раслевым (функциональным) органам администрации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</w:t>
      </w:r>
      <w:r>
        <w:rPr>
          <w:sz w:val="28"/>
          <w:szCs w:val="28"/>
        </w:rPr>
        <w:t xml:space="preserve"> продолжить работу по анализу социально-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 xml:space="preserve">район в 2015 году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ab/>
        <w:t>3. Организационно-кадровому отделу управления делами администрации муниципального образования Тимашевский район (Косов) обнародовать настоящее решение в установленном поря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 в сети «Интернет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5.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24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TextBody"/>
        <w:spacing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решению Совета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Тимашевский район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от _</w:t>
      </w:r>
      <w:r>
        <w:rPr>
          <w:sz w:val="28"/>
          <w:szCs w:val="28"/>
          <w:u w:val="single"/>
        </w:rPr>
        <w:t>25.11.2015</w:t>
      </w:r>
      <w:r>
        <w:rPr>
          <w:sz w:val="28"/>
          <w:szCs w:val="28"/>
        </w:rPr>
        <w:t>_  № _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92"/>
        <w:gridCol w:w="992"/>
        <w:gridCol w:w="992"/>
        <w:gridCol w:w="1134"/>
        <w:gridCol w:w="993"/>
        <w:gridCol w:w="1275"/>
        <w:gridCol w:w="239"/>
        <w:gridCol w:w="45"/>
        <w:gridCol w:w="850"/>
      </w:tblGrid>
      <w:tr>
        <w:trPr>
          <w:trHeight w:val="315" w:hRule="atLeast"/>
        </w:trPr>
        <w:tc>
          <w:tcPr>
            <w:tcW w:w="45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922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исполнении отдельных показателей индикативного плана социально-экономического развития  муниципального образования Тимашевский район за 9 месяцев 2015 года (по оперативным данным)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казатель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 месяцев 2014 год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 месяцев 2015 года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ноз на 2015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гнози-руемы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мп рос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2015 году, %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п роста за  9 месяцев 2015 года к 9 месяцам 2014 года,%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нт выполне-ния плана за 9 месяцев 2015 го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лоне-н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прогно-зируе-мы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пов роста, п.п.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1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отгруженных товаров собственного производства (обрабатывающие производства, производство и распределение электроэнергии, газа и воды), млн.руб., в т.ч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98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6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,1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отгруженных товаров обрабатывающих производств, млн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7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7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9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басные изделия,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68,4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ы плодоовощные, ту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3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2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</w:tr>
      <w:tr>
        <w:trPr>
          <w:trHeight w:val="4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итерские изделия, 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8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6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,5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ебобулочные изделия, 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109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номолочная продукция, тыс.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,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р и творог, 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5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ка, тыс.д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щики гофрированные из картона (тара транспортная), тыс.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2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7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953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бикорма, тыс.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,7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родукции сельского хозяйства всех категорий хозяйств, млн. руб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6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4,9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том числе сельскохозяйственных организац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личных подсобных хозяй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5,7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ство зерна (в весе  после доработки), тыс.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сельскохозяйствен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9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я, тыс. 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сельскохозяйственных организаций (крупные и сред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харная свекла, тыс. 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75,1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сельскохозяйствен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74,8</w:t>
            </w:r>
          </w:p>
        </w:tc>
      </w:tr>
      <w:tr>
        <w:trPr>
          <w:trHeight w:val="4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солнечник (в весе после доработки), тыс. 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>
          <w:trHeight w:val="5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сельскохозяйствен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3,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тофель - всего, тыс. 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4,3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сельскохозяйствен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97,2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8,1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в личных подсобных хозяйств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4,6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ощи - всего, тыс. 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сельскохозяйственных организаций (крупные и сред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в личных подсобных хозяйств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ды и ягоды, тыс. 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сельскохозяйственных организаций (крупные и сред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в личных подсобных хозяйств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1,3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изводство мяса в живом весе во всех категориях хозяйств, тыс. тонн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5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1,4</w:t>
            </w:r>
          </w:p>
        </w:tc>
      </w:tr>
      <w:tr>
        <w:trPr>
          <w:trHeight w:val="5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сельскохозяйственных организациях (крупные и сред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7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4,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личных подсобных хозяйств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67,7</w:t>
            </w:r>
          </w:p>
        </w:tc>
      </w:tr>
      <w:tr>
        <w:trPr>
          <w:trHeight w:val="5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ство молока во всех категориях хозяйств, тыс. 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7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,8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сельскохозяйственных организаций (крупные и сред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2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6,0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7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9,4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в личных подсобных хозяйств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ство яиц во всех категориях хозяйств, млн. шту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сельскохозяйственных организаций (крупные и сред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0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7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7,3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в личных подсобных хозяйств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1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поголовья крупного рогатого скота на конец отчетного периода во всех категориях хозяйств, го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сельскохозяйственных организаций (крупные и сред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0,7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7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,9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в личных подсобных хозяйств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общего поголовья крупного рогатого скота — коровы, го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сельскохозяйственных организаций (крупные и сред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0,2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в личных подсобных хозяйств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енность поголовья свиней во всех категориях хозяйств, гол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сельскохозяйственных организаций (крупные и сред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поголовья овец и коз на конец года во всех категориях хозяйств, го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поголовья птиц на конец года во всех категориях хозяйств, тысяч го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2,5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сельскохозяйственных организаций (крупные и сред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41,5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в личных подсобных хозяйств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ов рыбы в прудовых и других рыбоводных хозяйствах, тон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6,8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орот розничной торговли,  млн. руб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орот общественного питания, млн. руб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латных услуг населению, млн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7,5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уск товаров и услуг по  предприятиям транспорта, всего, млн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,2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инвестиций в основной капитал за счет всех источников финансирования, млн. руб. в ценах соответствующи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работ выполненных собственными силами по виду деятельности строительство, млн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9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95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8,8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вод в действие жилых домов, тыс.кв.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,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7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ибыль прибыльных предприятий, млн. руб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,6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ированный финансовый результат, млн.руб.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9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4,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96,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6,8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для расчета фонда оплаты труда по крупным и средним предприятиям, чел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74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8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,6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инальная начисленная среднемесячная заработная плата, рублей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16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исленность зарегистрированных безработных, чел.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,6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,8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регистрируемой безработицы, % (на конец период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Тимашевский район </w:t>
        <w:tab/>
        <w:tab/>
        <w:tab/>
        <w:tab/>
        <w:tab/>
        <w:tab/>
        <w:t>И.Б.Репях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05:00Z</dcterms:created>
  <dc:creator>Костенко Владимир Владимирович</dc:creator>
  <dc:description/>
  <cp:keywords/>
  <dc:language>en-US</dc:language>
  <cp:lastModifiedBy>User</cp:lastModifiedBy>
  <cp:lastPrinted>2015-10-22T11:06:00Z</cp:lastPrinted>
  <dcterms:modified xsi:type="dcterms:W3CDTF">2015-11-30T07:59:00Z</dcterms:modified>
  <cp:revision>4</cp:revision>
  <dc:subject/>
  <dc:title>АДМИНИСТРАЦИЯ</dc:title>
</cp:coreProperties>
</file>